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Biskuit Roulad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Stk</w:t>
        <w:tab/>
        <w:tab/>
        <w:tab/>
        <w:t>Eigelb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0g</w:t>
        <w:tab/>
        <w:tab/>
        <w:tab/>
        <w:t>Zucker</w:t>
      </w:r>
    </w:p>
    <w:p>
      <w:pPr>
        <w:pStyle w:val="Normal"/>
        <w:rPr/>
      </w:pPr>
      <w:r>
        <w:rPr>
          <w:b/>
          <w:sz w:val="28"/>
          <w:szCs w:val="28"/>
        </w:rPr>
        <w:t>1 Msp</w:t>
        <w:tab/>
        <w:tab/>
        <w:t>Sal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Zitronenabrieb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Stk</w:t>
        <w:tab/>
        <w:tab/>
        <w:tab/>
        <w:t>Eiweiß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0 g</w:t>
        <w:tab/>
        <w:tab/>
        <w:tab/>
        <w:t>Meh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g</w:t>
        <w:tab/>
        <w:tab/>
        <w:tab/>
        <w:t>Stärk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uerst die Dotter mit einem Löffel Zucker, Salz und Zitronenabrieb verrühren, nicht schaumig schla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weiß mit dem restliche Zucker steif schla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Eigelbmasse unter den Eischnee he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hl und Stärke langsam in die Masse einsieben und vorsichtig darunter heben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Biskuitteig gleichmäßig auf ein Backblech strei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 bei 180° BAC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Roulade noch heiß aufrolle wen sie mit Marmelade gefüllt wird</w:t>
      </w:r>
    </w:p>
    <w:p>
      <w:pPr>
        <w:pStyle w:val="Normal"/>
        <w:rPr/>
      </w:pPr>
      <w:r>
        <w:rPr/>
        <w:t xml:space="preserve">Die Teigplatte auf ein feuchtes oder gezuckertes Tuch stürtzen, sofort mit </w:t>
      </w:r>
    </w:p>
    <w:p>
      <w:pPr>
        <w:pStyle w:val="Normal"/>
        <w:rPr/>
      </w:pPr>
      <w:r>
        <w:rPr/>
        <w:t>Marmelade bestreichen und aufrollen. Sonst mit feuchtem Tuch bedecken und erkalten lass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paragraph">
              <wp:posOffset>296545</wp:posOffset>
            </wp:positionV>
            <wp:extent cx="2814955" cy="3212465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101" t="10656" r="145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321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20:05:00Z</dcterms:created>
  <dc:creator>kueche</dc:creator>
  <dc:description/>
  <cp:keywords/>
  <dc:language>en-US</dc:language>
  <cp:lastModifiedBy>Andreas</cp:lastModifiedBy>
  <cp:lastPrinted>2013-03-28T12:39:00Z</cp:lastPrinted>
  <dcterms:modified xsi:type="dcterms:W3CDTF">2013-03-28T11:39:00Z</dcterms:modified>
  <cp:revision>3</cp:revision>
  <dc:subject/>
  <dc:title>Biskuit Roulade</dc:title>
</cp:coreProperties>
</file>